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6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РАССЕЯННЫМ СКЛЕРОЗ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рассеянным склероз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рассеянным склероз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РАССЕЯННЫМ СКЛЕРОЗ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Рассеянный склеро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G3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льпация при патологии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цветоощущения по       </w:t>
              <w:br/>
              <w:t xml:space="preserve">полихроматическим      </w:t>
              <w:br/>
              <w:t xml:space="preserve">таблицам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угла         </w:t>
              <w:br/>
              <w:t xml:space="preserve">косоглаз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диплоп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3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фтальмохромоскоп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ое   </w:t>
              <w:br/>
              <w:t xml:space="preserve">исследование 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сшифровка, описание и</w:t>
              <w:br/>
              <w:t xml:space="preserve">интепретация данных   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льпация при патологии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кубитальной вен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6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вободного тироксина   </w:t>
              <w:br/>
              <w:t xml:space="preserve">сыворотки (Т-4)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9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иреотропного гормона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13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нутримышечное введение</w:t>
              <w:br/>
              <w:t xml:space="preserve">лекарст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         </w:t>
              <w:br/>
              <w:t xml:space="preserve">препара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смопресс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к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рассеянного склероз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бета-1b (*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</w:t>
              <w:br/>
              <w:t xml:space="preserve">млн. 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4  </w:t>
              <w:br/>
              <w:t xml:space="preserve">млн. МЕ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бета-1a (*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2 мкг/ </w:t>
              <w:br/>
              <w:t xml:space="preserve">44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168  </w:t>
              <w:br/>
              <w:t xml:space="preserve">мкг/  </w:t>
              <w:br/>
              <w:t>6336 мк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атирамера    </w:t>
              <w:br/>
              <w:t xml:space="preserve">ацетат (*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судорож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рбамазеп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3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амотридж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2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азепам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празолам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оразепа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оназепа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депрессанты и     </w:t>
              <w:br/>
              <w:t xml:space="preserve">средства              </w:t>
              <w:br/>
              <w:t xml:space="preserve">нормотимического      </w:t>
              <w:br/>
              <w:t xml:space="preserve">действ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оксе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ертрал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триптил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ипрам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2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аркинсонизм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олперизо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,      </w:t>
              <w:br/>
              <w:t xml:space="preserve">влияющие на           </w:t>
              <w:br/>
              <w:t xml:space="preserve">центральную нервную   </w:t>
              <w:br/>
              <w:t xml:space="preserve">систему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гис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лофе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остигмина    </w:t>
              <w:br/>
              <w:t xml:space="preserve">метилсульфа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изан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иридостигмина </w:t>
              <w:br/>
              <w:t xml:space="preserve">бромид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бупрофе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000 м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лабительные сред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сакод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актулоза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5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препарат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5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9</Words>
  <Characters>9426</Characters>
  <CharactersWithSpaces>8035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57:00Z</dcterms:created>
  <dc:creator>ConsultantPlus</dc:creator>
  <dc:description/>
  <dc:language>en-US</dc:language>
  <cp:lastModifiedBy/>
  <dcterms:modified xsi:type="dcterms:W3CDTF">2008-01-29T15:57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